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ectricity Vocabular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D-Cell:  provides the energy to the bul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y:  another word for D-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ity source:  the source of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icity receiver:  the part that uses the electricity to make something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it:  a pathway for the flow of elect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ament:  the part that gets hot and produces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s:  the parts that make up the circuit (d-cells, bulbs, wires, motor, swi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uit Board:  holds many components needed to build a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hnstock clip:  a metal clip that connects w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:  a device used to open and close circu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ircuit:  an incomplete circuit through which electricity will NOT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d circuit:  a complete circuit through which electricity WILL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uctor:  a substance, commonly a metal such as copper or aluminum, through which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electricity will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ator:  a material that prevents the flow of electricity, commonly plastic, rubb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glass, or air.</w:t>
      </w:r>
    </w:p>
    <w:p>
      <w:pPr>
        <w:pStyle w:val="Normal"/>
        <w:rPr/>
      </w:pPr>
      <w:r>
        <w:rPr/>
        <w:t xml:space="preserve">Polarity:  refers to the north and south poles of a battery.  When more than one battery is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used in a circuit, opposite poles must face each other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44:00Z</dcterms:created>
  <dc:creator>melinda.reinhardt</dc:creator>
  <dc:description/>
  <cp:keywords/>
  <dc:language>en-US</dc:language>
  <cp:lastModifiedBy>Fac - Montgomery,Bruce</cp:lastModifiedBy>
  <dcterms:modified xsi:type="dcterms:W3CDTF">2011-11-07T16:44:00Z</dcterms:modified>
  <cp:revision>2</cp:revision>
  <dc:subject/>
  <dc:title>Electricity Vocabulary</dc:title>
</cp:coreProperties>
</file>